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The Basics of 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By The Metall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or those of you who do not know exactly what carding is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illegal use of credit cards for the purchase of items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very useful.  Especially when you are out of work such as I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 course not for the professional carder, but fo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know how to obtain or use a credit card to his/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thing you have to do is obtain a card from somewher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go to your local supermarket or any store that uses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tch them take out the trash.  After they have taken the tr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o over when the coast is clear and search through their tras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can get messy, but don't conplain, jut think of the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able to get out of it in the future.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s that they run te cards through.  Then, you take those hom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ame, card number, and the experation date and the type of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Mastercharge, Visa, American Express, etc.) You 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a good date on it.  Next comes the good part, the ordering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orderin is that you call up a mail-order and then you tell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your card number, and then they will ask for the plac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Here comes the hardest part.  Here are some of your options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a vacant house,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a friend that will deny it ever arived when they inquir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someones housee that you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these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ing to a vacant house or apartment.  This is don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vacant house/apartment.  Then, when it arives 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 will leave it on the front porch or bushes.  Then you just g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pick it up.  You must take into account that the    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may move into the house/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ing to a friend and having him deny that it arived.  You ab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pick up the packages when they arive at his/her house and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to you.  Then, when the fuzz comes along to grab the guy who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friend (and parents who never saw him get it or it come)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the fuzz won't mess with them any more. They will examin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k, you find some nice older people that don't know you a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around.  Then, you order the stuff you want and send it to that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eople and make up an origanal story of how they go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y already sent it and ask to pick it up when it arriv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give them your real name, address, phone numbe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way of obtaining a credit card is to get it from a Elit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best way, since this way the card is usually overdra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et it.  Anothr way to card and my favorite is to use the T.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formation system.  This is only if you have a good password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 do not have a file explaining it do not call it.  IF you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race ! Here is a number for T.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80-1901 Look for one in your area with your dialer or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Elite board.  For futher info on T.R.W. consult a file called T.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around some places.  Ask for it at your local goo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if you card something pick me up something too.  I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e for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